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Appello del 28.06.201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 (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Si consideri il seguente schema di base di dati lettera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MT" w:hAnsi="ArialMT" w:cs="ArialMT"/>
          <w:sz w:val="20"/>
          <w:lang w:val="en-US" w:eastAsia="en-US"/>
        </w:rPr>
      </w:pPr>
      <w:r>
        <w:rPr>
          <w:rFonts w:cs="ArialMT" w:ascii="ArialMT" w:hAnsi="ArialM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91440</wp:posOffset>
                </wp:positionV>
                <wp:extent cx="25234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Au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Mort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Auto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Mort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91440</wp:posOffset>
                </wp:positionV>
                <wp:extent cx="36664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Romanz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Titol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uto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Autori(Codic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rotagonis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Personaggi(Codice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nnoPubblicazion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7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Romanz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Titol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uto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Autori(Codice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rotagonis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Personaggi(Codice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nnoPubblicazion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i/>
          <w:i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119380</wp:posOffset>
                </wp:positionV>
                <wp:extent cx="26377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Personagg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1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9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Personagg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1)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19380</wp:posOffset>
                </wp:positionV>
                <wp:extent cx="298069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PersonaggiNeiRomanz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Romanz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Romanzi(Codic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ersonaggi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sonaggi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(Codic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(Romanzo, Personaggio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9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PersonaggiNeiRomanz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Romanz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Romanzi(Codice)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ersonaggi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Personaggi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(Codice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(Romanzo, Personaggio)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i risolvano le seguenti interrogazioni, usando l’algebra relazionale oppure SQL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gli autori che hanno scritto romanzi nel cui titolo compare il termine “ombra” ma non il termine “vento” (punti 5)</w:t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romanzi degli autori vissuti meno di trent’anni (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personaggi femminili dei romanzi di Camilleri sul commissario Montalbano (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gli autori che hanno pubblicato romanzi esclusivamente nel periodo compreso fra il 1890 e il 1910 (punti 5)</w:t>
      </w:r>
    </w:p>
    <w:p>
      <w:pPr>
        <w:pStyle w:val="Paragrafoelenco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protagonisti dei romanzi scritti dagli autori del punto 4 (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gli autori francesi che hanno pubblicato almeno due romanzi nello stesso anno (punti 5)</w:t>
      </w:r>
    </w:p>
    <w:p>
      <w:pPr>
        <w:pStyle w:val="Paragrafoelenco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romanzi in cui compare sia un personaggio di nome “Paul” che un personaggio di nome “Mary” (punti 5)</w:t>
      </w:r>
    </w:p>
    <w:p>
      <w:pPr>
        <w:pStyle w:val="Header"/>
        <w:tabs>
          <w:tab w:val="clear" w:pos="4819"/>
          <w:tab w:val="clear" w:pos="9638"/>
          <w:tab w:val="left" w:pos="6503" w:leader="none"/>
          <w:tab w:val="left" w:pos="7200" w:leader="none"/>
        </w:tabs>
        <w:jc w:val="right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720" w:right="746" w:gutter="0" w:header="89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</w:rPr>
      <w:t>Cognome:</w:t>
      <w:tab/>
      <w:tab/>
      <w:tab/>
      <w:tab/>
      <w:tab/>
      <w:t>Nome:</w:t>
      <w:tab/>
      <w:tab/>
      <w:tab/>
      <w:tab/>
      <w:tab/>
      <w:t>Matricola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lang w:val="en-GB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56:00Z</dcterms:created>
  <dc:creator>G. Mecca - mecca@unibas.it</dc:creator>
  <dc:description/>
  <dc:language>en-US</dc:language>
  <cp:lastModifiedBy>Dino Pedreschi</cp:lastModifiedBy>
  <cp:lastPrinted>2004-07-01T15:04:00Z</cp:lastPrinted>
  <dcterms:modified xsi:type="dcterms:W3CDTF">2011-06-28T06:10:00Z</dcterms:modified>
  <cp:revision>8</cp:revision>
  <dc:subject/>
  <dc:title>Esercitazione di laboratorio del 11 aprile 2002</dc:title>
</cp:coreProperties>
</file>